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23. veljače 2015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a o izmjeni i dopuni Odlu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proglašenju hortikulturnog spomeni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b/>
          <w:bCs/>
        </w:rPr>
        <w:t>botaničkog v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Odluke o izmjeni i dopuni Odluke </w:t>
      </w:r>
      <w:r>
        <w:rPr>
          <w:b w:val="false"/>
          <w:bCs w:val="false"/>
        </w:rPr>
        <w:t>o proglašenju hortikulturnog spomenika botaničkog vrt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612-07/15-70/2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/1-15-01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23. veljače 2015.g.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Na temelju članka 35. Statuta Grada Makarske ("Glasnik Grada Makarske" br. 8/09, 13/09, 2/13, 8/13 i 9/13-pročišćeni tekst), Gradsko vijeće Grada Makarske  dana ______ 2015.godine , donos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a o izmjeni i dopuni Odlu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proglašenju hortikulturnog spomenik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taničkog v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Članak 1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 članku 3. Odluke o proglašenju hortikulturnog spomenika botaničkog vrta od 10. listopada 1984, broj:S-940/1-1984., "Službeni Glasnik općine Makarska" br.11/1984., u stavku 1. riječi "Šumsko gospodarstvo Makarska" zamjenjuju se riječima "Makarski komunalac" d.o.o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 stavku 2. briše se "16" i dodaje "12", riječi "Skupštine općine Makarska, SIZ-a za kulturu općine Makarska, Šumsko gospodarstvo Makarska i Mjesna zajednica Makarska" zamjenjuju se riječima " Grada Makarske, Makarskog komunalca d.o.o. , JU Parka Prirode Biokovo i Turističke zajednice Grada Makarske"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 w:val="false"/>
          <w:bCs w:val="false"/>
        </w:rPr>
        <w:t>U članku 4. riječi "Šumsko gospodarstvo Makarska" zamjenjuju se riječima "Makarski komunalac" d.o.o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Članak 3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 članku 5. riječi "Budžetu Skupštine općine Makarska i u Financijskom planu SIZ-a za kulturu općine Makarska" zamjenjuju se rijećima "Proračunu Grada Makarske i financijskim planovima Makarskog komunalca d.o.o i Turističke zajednice Makarska"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Članak 4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Ova Odluka o izmjeni i dopuni Odluke o proglašenju hortikulturnog spomenika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otaničkog vrta stupa osmog dana od dana objave u Službenom Glasniku Grada Makarsk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lasa:612-07/15-70/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r.broj:2147/05-04/1-15-0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Makarska, ________2015.g.                                      predsjednica Gradskog vijeća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Jagoda Martić, dipl.ing.kemije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53:07Z</dcterms:created>
  <dc:creator/>
  <dc:description/>
  <dc:language>en-US</dc:language>
  <cp:lastModifiedBy/>
  <cp:lastPrinted>2015-02-25T07:47:00Z</cp:lastPrinted>
  <dcterms:modified xsi:type="dcterms:W3CDTF">2015-02-25T08:52:43Z</dcterms:modified>
  <cp:revision>4</cp:revision>
  <dc:subject/>
  <dc:title/>
</cp:coreProperties>
</file>